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GMBK9708.94B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MAIN SOUNDS - GENERAL MIDI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(all channels except 10)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C : Program chang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5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0"/>
        <w:gridCol w:w="567"/>
        <w:gridCol w:w="1809"/>
        <w:gridCol w:w="567"/>
        <w:gridCol w:w="1809"/>
        <w:gridCol w:w="567"/>
        <w:gridCol w:w="1809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C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ENERAL MID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C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ENERAL MID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C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ENERAL MID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C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ENERAL MIDI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Grand) Piano 1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3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oustic Bas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5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prano Sax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7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1 (rain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Bright) Piano 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nger Bas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to Sa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2 (soundtrack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El. Grd) Piano 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cked Bas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nor Sa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3 (crystal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nky-tonk Piano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etless Bas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ritone Sa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4 (atmospher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Piano 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lap Bass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o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5 (brightness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Piano 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lap Bass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glish Hor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6 (goblins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psichord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Bass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ssoo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7 (echoes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av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Bass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arinet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8 (sci-fi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lesta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ol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ccolo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ta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ockenspiel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ol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lut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nj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usic Bo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l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corde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mise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braphon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abas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n Flut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t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rimba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emolo String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own Bottl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limb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ylophon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zzicato String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kuhach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g pip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bular Bells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rchestral Har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istl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dd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tu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mpan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carina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n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rawbar Orga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ing Ensemble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 1 (square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nkle Bel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rcussive Orga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ing Ensemble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 2 (sawtooth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gog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ck Orga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Strings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 3 (calliope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eel Drum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urch Orga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Strings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 4 (chiff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oodbloc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ed Orga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oir Aah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 5 (charang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iko Dru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cordion (french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oice Ooh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 6 (voice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lodic To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monica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Vo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 7 (fifths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Dru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ngo Accordio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rchestra Hi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8 (bass+lead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verse Cymba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. Guitar (nylon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umpe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d 1 (fantasia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t. Fret Nois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. Guitar (steel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omb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d 2 (warm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eath Nois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Guitar (jazz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b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d 3 (polysynth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asho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Guitar (clean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uted Trumpe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d 4 (choir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ird Twee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Guitar (muted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ench Hor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d 5 (bowed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ph. Rin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verdriven Guita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ass Sec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d 6 (metallic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licopt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tortion Guita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Brass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d 7 (halo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aus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itar harmonics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Brass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d 8 (sweep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nshot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SOUND VARIATION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(all channels except 10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24"/>
          <w:szCs w:val="24"/>
        </w:rPr>
        <w:t xml:space="preserve">To select variation : send CTRL 0, </w:t>
      </w:r>
      <w:r>
        <w:rPr>
          <w:rFonts w:eastAsia="Arial" w:cs="Arial" w:ascii="Arial" w:hAnsi="Arial"/>
          <w:sz w:val="24"/>
          <w:szCs w:val="24"/>
          <w:u w:val="single"/>
        </w:rPr>
        <w:t>then</w:t>
      </w:r>
      <w:r>
        <w:rPr>
          <w:rFonts w:eastAsia="Arial" w:cs="Arial" w:ascii="Arial" w:hAnsi="Arial"/>
          <w:sz w:val="24"/>
          <w:szCs w:val="24"/>
        </w:rPr>
        <w:t xml:space="preserve"> PC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C : Program chang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0 : controller 0 value (zero for General Midi capital sounds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7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0"/>
        <w:gridCol w:w="454"/>
        <w:gridCol w:w="1418"/>
        <w:gridCol w:w="454"/>
        <w:gridCol w:w="1418"/>
        <w:gridCol w:w="470"/>
        <w:gridCol w:w="1402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C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ENERAL MIDI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st VAR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nd VAR</w:t>
            </w:r>
          </w:p>
        </w:tc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0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rd VAR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Grand) Piano 1</w:t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7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ou Piano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Bright) Piano 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ou Piano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El. Grd) Piano 3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ou Piano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nky-tonk Piano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c Piano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Piano 1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uned EP 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c Piano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Piano 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uned EP 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c Piano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psichord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upled Hps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c Piano 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avi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nky Ton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lesta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c Org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ockenspiel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c Org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usic Box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c Org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braphon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c Org 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rimba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pe Org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ylophon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pe Org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bular Bell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urch Bel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pe Org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lcimer (Santur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cordio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rawbar Orga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. Organ 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psi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rcussive Orga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. Organ 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psi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ck Orga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psi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urch Orga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. Organ 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avi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ed Orga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avi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cordion (french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c. (Italian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avi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monica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lesta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ngo Accordio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lesta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. Guitar (Nylon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kulel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 Brass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. Guitar (Steel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-str. Guita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 Brass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Guitar (jazz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waiian Gt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 Brass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Guitar (clean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orus Gt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 Brass 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Guitar (muted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unk Gt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 Bass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verdriven Guitar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 Bass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tortion Guitar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eedback Gt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 Bass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itar harmonic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t. Feedbac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 Bass 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oustic Bas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ntas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nger Bas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mo Pa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cked Bas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ora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etless Bas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asse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lap Bass 1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undTrac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lap Bass 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mosphe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Bass 1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. Bass 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m Bel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Bass 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. Bass 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unny Vox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0"/>
        <w:gridCol w:w="454"/>
        <w:gridCol w:w="1418"/>
        <w:gridCol w:w="454"/>
        <w:gridCol w:w="1418"/>
        <w:gridCol w:w="454"/>
        <w:gridCol w:w="141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C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ENERAL MIDI</w:t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st VAR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nd VAR</w:t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3rd VA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oli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cho Bel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ola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ce Rai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ello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beo 20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ntrabas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cho Pa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emolo String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octor Sol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izzicato String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chool Daz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rchestral Harp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ellSing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impani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quare Wav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ring Ensemble 1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rchestr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r Sect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ring Ensemble 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r Sect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nth Strings 1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n Strings 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r Sect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nth Strings 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izzicat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hoir Aah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olin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oice Ooh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olin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nth Voic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ello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rchestra Hit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ello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umpet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ntrabas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ombon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arp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uba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arp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uted Trumpet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uitar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rench Hor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uitar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rass Sectio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rass 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lec Gtr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nth Brass 1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n Brass 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lec Gtr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nth Brass 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n Brass 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ita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oprano Sax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cou Bass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lto Sax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cou Bass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enor Sax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lec Bass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aritone Sax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lec Bass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bo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lap Bass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nglish Hor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lap Bass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assoo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retless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larinet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retless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iccolo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lute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lut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lute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corder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iccolo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n Flut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iccolo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lown Bottl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cord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hakuhachi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n Pipe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histl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x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arina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x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ad 1 (square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quar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ine Wav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x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ad 2 (sawtooth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w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x 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ad 3 (calliope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larinet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ad 4 (chiff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larinet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ad 5 (charang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be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ad 6 (voice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ngl Hor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ad 7 (fifths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assoo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ad8 (bass+lead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armonic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d 1 (new age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umpet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d 2 (warm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umpet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d 3 (polysynth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ombone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d 4 (choir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ombone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d 5 (bowed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r Horn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d 6 (metallic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r Horn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d 7 (halo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ub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d 8 (sweep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rs Sect 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0"/>
        <w:gridCol w:w="454"/>
        <w:gridCol w:w="1418"/>
        <w:gridCol w:w="454"/>
        <w:gridCol w:w="1418"/>
        <w:gridCol w:w="454"/>
        <w:gridCol w:w="141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C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ENERAL MIDI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st VAR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nd VAR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rd VA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1 (rain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s Sect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2 (soundtrack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be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3 (crystal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be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4 (atmosphere)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 Malle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5 (brightness)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d Bel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6 (goblins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oc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7 (echoes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be Bel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8 (sci-fi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ylophon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tar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rimb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njo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t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mise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to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isho Kot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kuhach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limba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istle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g pip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istle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ddl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ttleblow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nai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eathpip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nkle Bell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mpan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gogo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lodic Dru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eel Drum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ep Sna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oodblock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stanet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c Perc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iko Drum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cert BD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c Perc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lodic Tom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lo Tom 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ik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Drum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8 To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iko ri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verse Cymbal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ymbal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SFX VARIATIONS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(all channels except 10)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tbl>
      <w:tblPr>
        <w:tblW w:w="94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6"/>
        <w:gridCol w:w="1186"/>
        <w:gridCol w:w="1186"/>
        <w:gridCol w:w="1186"/>
        <w:gridCol w:w="1186"/>
        <w:gridCol w:w="1186"/>
        <w:gridCol w:w="1186"/>
        <w:gridCol w:w="1186"/>
      </w:tblGrid>
      <w:tr>
        <w:trPr/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3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4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5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6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7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8</w:t>
            </w:r>
          </w:p>
        </w:tc>
      </w:tr>
      <w:tr>
        <w:trPr/>
        <w:tc>
          <w:tcPr>
            <w:tcW w:w="11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t. Fret Noise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reath noise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eashore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ird Tweet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elephone Ring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elicopter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pplause</w:t>
            </w:r>
          </w:p>
        </w:tc>
        <w:tc>
          <w:tcPr>
            <w:tcW w:w="11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unshot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Helv;Arial" w:hAnsi="Helv;Arial" w:eastAsia="Helv;Arial" w:cs="Helv;Arial"/>
          <w:b/>
          <w:b/>
          <w:bCs/>
          <w:sz w:val="33"/>
          <w:szCs w:val="33"/>
        </w:rPr>
      </w:pPr>
      <w:r>
        <w:rPr>
          <w:rFonts w:eastAsia="Helv;Arial" w:cs="Helv;Arial" w:ascii="Helv;Arial" w:hAnsi="Helv;Arial"/>
          <w:b/>
          <w:bCs/>
          <w:sz w:val="33"/>
          <w:szCs w:val="33"/>
        </w:rPr>
        <w:t>MT 32 (variation 127)</w:t>
      </w:r>
    </w:p>
    <w:p>
      <w:pPr>
        <w:pStyle w:val="Normal"/>
        <w:rPr>
          <w:rFonts w:ascii="Helv;Arial" w:hAnsi="Helv;Arial" w:eastAsia="Helv;Arial" w:cs="Helv;Arial"/>
          <w:b/>
          <w:b/>
          <w:bCs/>
          <w:sz w:val="33"/>
          <w:szCs w:val="33"/>
        </w:rPr>
      </w:pPr>
      <w:r>
        <w:rPr>
          <w:rFonts w:eastAsia="Helv;Arial" w:cs="Helv;Arial" w:ascii="Helv;Arial" w:hAnsi="Helv;Arial"/>
          <w:b/>
          <w:bCs/>
          <w:sz w:val="33"/>
          <w:szCs w:val="33"/>
        </w:rPr>
      </w:r>
    </w:p>
    <w:tbl>
      <w:tblPr>
        <w:tblW w:w="94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6"/>
        <w:gridCol w:w="1186"/>
        <w:gridCol w:w="1186"/>
        <w:gridCol w:w="1186"/>
        <w:gridCol w:w="1186"/>
        <w:gridCol w:w="1186"/>
        <w:gridCol w:w="1186"/>
        <w:gridCol w:w="1186"/>
      </w:tblGrid>
      <w:tr>
        <w:trPr/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3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4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5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6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7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8</w:t>
            </w:r>
          </w:p>
        </w:tc>
      </w:tr>
      <w:tr>
        <w:trPr/>
        <w:tc>
          <w:tcPr>
            <w:tcW w:w="11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stanets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iangle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rche Hit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elephone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ird Tweet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ne Note Jam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ater Bell</w:t>
            </w:r>
          </w:p>
        </w:tc>
        <w:tc>
          <w:tcPr>
            <w:tcW w:w="11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Jungle Tune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br w:type="page"/>
      </w:r>
      <w:r>
        <w:rPr>
          <w:rFonts w:eastAsia="Arial" w:cs="Arial" w:ascii="Arial" w:hAnsi="Arial"/>
          <w:b/>
          <w:bCs/>
          <w:sz w:val="28"/>
          <w:szCs w:val="28"/>
        </w:rPr>
        <w:t>DRUM SET TABLE (MIDI CHANNEL 10)</w:t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7"/>
        <w:gridCol w:w="1729"/>
        <w:gridCol w:w="1729"/>
        <w:gridCol w:w="1729"/>
        <w:gridCol w:w="1729"/>
      </w:tblGrid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1 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TANDARD SET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9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OOM SET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17 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WER SET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25 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LECTR. SET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 - D#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gh Q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 - E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lap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 - F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ratch Push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 - F#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ratch Pull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 - G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icks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 - G#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quare Click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 - A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ronome Click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 - A#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ronome Bell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 - B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ck drum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 - C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ck drum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er Kick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 - C#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de Stick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 - D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nare Drum 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ated Snare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- D#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nd Clap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 - E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nare Drum 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ated Snare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 - F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w Floor Tom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om Low Tom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om Low Tom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c Low Tom2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 - F#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osed Hi Hat [EXC1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3 - G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gh Floor Tom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om Low Tom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om Low Tom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c Low Tom1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4 - G#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dal Hi-Hat [EXC1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5 - A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w Tom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om Mid Tom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om Mid Tom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c Mid Tom2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6 - A#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Hi-Hat [EXC1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7 - B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w-Mid Tom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om Mid Tom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om Mid Tom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c Mid Tom1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8 - C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 Mid Tom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om Hi Tom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om Hi Tom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c Hi Tom2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9 - C#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rash Cymbal 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 - D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gh Tom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om Hi Tom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om Hi Tom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c Hi Tom1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 - D#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Ride Cymbal 1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 - E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inese Cymbal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erse Cymbal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3 - F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Ride Bell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 - F#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mbourine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 - G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plash Cymbal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6 - G#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wbell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7 - A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rash Cymbal 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8 - A#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braslap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 - B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ide Cymbal 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 - C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 Bongo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1 - C#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w Bongo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 - D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te Hi Conga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 - D#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Hi Conga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 - E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w Conga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5 - F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gh Timbale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6 - F#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w Timbale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7 - G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gh Agogo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8 - G#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w Agogo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9 - A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basa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 - A#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racas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1 - B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ort Whistle[EXC2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- C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ng Whistle[EXC2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3 - C#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ort Guiro [EXC3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4 - D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ng Guiro [EXC3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5 - D#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aves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6 - E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 Wood Block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7 - F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w Wood Block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8 - F#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te Cuica [EXC4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9 - G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Cuica [EXC4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 - G#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te Triangle [EXC5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1 - A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Triangle[EXC5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2 - A#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aker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3 - B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ingle Bell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4 - C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lltree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5 - C#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stanets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6 - D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te Surdo [EXC6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7 - D#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Surdo [EXC6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8 - E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br w:type="page"/>
      </w:r>
      <w:r>
        <w:rPr>
          <w:rFonts w:eastAsia="Arial" w:cs="Arial" w:ascii="Arial" w:hAnsi="Arial"/>
          <w:b/>
          <w:bCs/>
          <w:sz w:val="36"/>
          <w:szCs w:val="36"/>
        </w:rPr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1753"/>
        <w:gridCol w:w="1815"/>
        <w:gridCol w:w="1815"/>
        <w:gridCol w:w="1815"/>
        <w:gridCol w:w="181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26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R-808 SET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41 :</w:t>
            </w:r>
          </w:p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BRUSH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49 :</w:t>
            </w:r>
          </w:p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RCHESTRA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57 :</w:t>
            </w:r>
          </w:p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FX SET (Partial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127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M -64/32 (Partial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 - D#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osed Hi Hat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 - E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dal Hi-Hat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 - F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Hi Hat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 - F#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ide Cymbal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 - G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 - G#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 - A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 - A#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 - B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ck dru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 - C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Bass Drum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ck dru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 - C#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im Sho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 - D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Snare Drum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ush Tap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nare Drum 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nare Dru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- D#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ush Slap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stanets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High Q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nd Clap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 - E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ush Swirl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nare Drum 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lap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c Snare Dru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 - F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Low Tom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F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cratch Push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oustic Low To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 - F#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CHH [EXC1]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F#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cratch Pull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osed Hi-Hat [Exc1]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3 - G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Low Tom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G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ticks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oustic Low To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4 - G#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CHH [EXC1]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G#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quare Click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Hi-Hat 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5 - A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Mid Tom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A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Metronome Click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oustic Middle To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6 - A#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OHH [EXC1]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A#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Metronome Bell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Hi-Hat 1 [Exc1]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7 - B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Mid Tom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B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Guitar Slide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oustic Middle To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8 - C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Hi Tom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c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oustic High To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9 - C#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Cymbal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c#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rash Cymbal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 - D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HiTom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d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oustic High To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 - D#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d#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ide Cymbal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 - E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e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3 - F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f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 - F#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mbourin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 - G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6 - G#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wbell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7 - A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8 - A#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Applause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 - B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 - C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1 - C#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 - D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High Conga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 - D#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Mid Conga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 - E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Low Conga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5 - F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6 - F#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7 - G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8 - G#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9 - A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 - A#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Helicopter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1 - B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- C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Gun Shot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3 - C#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brato Slap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4 - D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5 - D#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ave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6 - E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7 - F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8 - F#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Birds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9 - G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Rain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 - G#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1 - A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Wind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2 - A#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ea Shore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pplause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3 - B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tream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4 - C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5 - C#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6 - D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7 - D#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8 - E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pplauses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9 - F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0 - f#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1 - G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2 - G#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3 - A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4 - A#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elicopte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5 - B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6 - C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un Sho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7 - C#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8 - D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9 - D#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0 - E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1 - F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2 - F#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rd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3 - G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in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4 - g#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5 - A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ind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106 -</w:t>
            </w:r>
            <w:r>
              <w:rPr>
                <w:rStyle w:val="Anmerkungszeichen"/>
                <w:vanish w:val="false"/>
              </w:rPr>
              <w:commentReference w:id="0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A#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aShor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7 - B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ream</w:t>
            </w:r>
          </w:p>
        </w:tc>
      </w:tr>
    </w:tbl>
    <w:p>
      <w:pPr>
        <w:pStyle w:val="Normal"/>
        <w:rPr>
          <w:rFonts w:ascii="Helv;Arial" w:hAnsi="Helv;Arial" w:eastAsia="Helv;Arial" w:cs="Helv;Arial"/>
          <w:u w:val="single"/>
        </w:rPr>
      </w:pPr>
      <w:r>
        <w:rPr>
          <w:rFonts w:eastAsia="Helv;Arial" w:cs="Helv;Arial" w:ascii="Helv;Arial" w:hAnsi="Helv;Arial"/>
          <w:u w:val="single"/>
        </w:rPr>
      </w:r>
    </w:p>
    <w:p>
      <w:pPr>
        <w:pStyle w:val="Normal"/>
        <w:rPr>
          <w:rFonts w:ascii="Helv;Arial" w:hAnsi="Helv;Arial" w:eastAsia="Helv;Arial" w:cs="Helv;Arial"/>
          <w:u w:val="single"/>
        </w:rPr>
      </w:pPr>
      <w:r>
        <w:rPr>
          <w:rFonts w:eastAsia="Helv;Arial" w:cs="Helv;Arial" w:ascii="Helv;Arial" w:hAnsi="Helv;Arial"/>
          <w:u w:val="single"/>
        </w:rPr>
        <w:t>Notes :</w:t>
      </w:r>
    </w:p>
    <w:p>
      <w:pPr>
        <w:pStyle w:val="Normal"/>
        <w:rPr>
          <w:rFonts w:ascii="Helv;Arial" w:hAnsi="Helv;Arial" w:eastAsia="Helv;Arial" w:cs="Helv;Arial"/>
        </w:rPr>
      </w:pPr>
      <w:r>
        <w:rPr>
          <w:rFonts w:eastAsia="Helv;Arial" w:cs="Helv;Arial" w:ascii="Helv;Arial" w:hAnsi="Helv;Arial"/>
        </w:rPr>
        <w:t>*:</w:t>
        <w:tab/>
        <w:t>No sound</w:t>
        <w:tab/>
        <w:t>Blank : Same sound as "Standard Set"</w:t>
      </w:r>
    </w:p>
    <w:p>
      <w:pPr>
        <w:pStyle w:val="Normal"/>
        <w:rPr>
          <w:rFonts w:ascii="Helv;Arial" w:hAnsi="Helv;Arial" w:eastAsia="Helv;Arial" w:cs="Helv;Arial"/>
        </w:rPr>
      </w:pPr>
      <w:r>
        <w:rPr>
          <w:rFonts w:eastAsia="Helv;Arial" w:cs="Helv;Arial" w:ascii="Helv;Arial" w:hAnsi="Helv;Arial"/>
        </w:rPr>
        <w:t>[EXC] : Sounds with same EXC number are mutually exclusiv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ean-Luc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merkungstext">
    <w:name w:val="Anmerkungstext"/>
    <w:basedOn w:val="Normal"/>
    <w:qFormat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13:53:00Z</dcterms:created>
  <dc:creator>Uli Gobbers</dc:creator>
  <dc:description/>
  <dc:language>en-US</dc:language>
  <cp:lastModifiedBy>Uli Gobbers</cp:lastModifiedBy>
  <dcterms:modified xsi:type="dcterms:W3CDTF">1997-06-03T13:56:00Z</dcterms:modified>
  <cp:revision>2</cp:revision>
  <dc:subject/>
  <dc:title/>
</cp:coreProperties>
</file>