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GMBK9732.94B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IN SOUNDS - GENERAL MIDI (all channels except 10)</w:t>
      </w:r>
    </w:p>
    <w:p>
      <w:pPr>
        <w:pStyle w:val="Normal"/>
        <w:rPr/>
      </w:pPr>
      <w:r>
        <w:rPr/>
        <w:t>PC : Program change</w:t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567"/>
        <w:gridCol w:w="1809"/>
        <w:gridCol w:w="567"/>
        <w:gridCol w:w="1809"/>
        <w:gridCol w:w="567"/>
        <w:gridCol w:w="18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5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prano Sa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o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or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itone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o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lish Hor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so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rine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col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rde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n 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emol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own Bot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zzicat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l Har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tu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arin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1 (squar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2 (sawtoo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3 (calliop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4 (chiff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ir Aa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5 (charang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ice Oo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6 (voic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Vo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7 (fifths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 H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8 (bass+lea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1 (fantasia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ret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om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2 (war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3 (polysyn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sh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ted 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4 (choi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rd Twe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nch Ho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5 (bow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. R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ss S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6 (metallic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icop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7 (halo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au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8 (sweep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nshot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OUND VARIATIONS (all channels except 10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 xml:space="preserve">To select variation : send CTRL 0, </w:t>
      </w:r>
      <w:r>
        <w:rPr>
          <w:rFonts w:eastAsia="Arial" w:cs="Arial" w:ascii="Arial" w:hAnsi="Arial"/>
          <w:sz w:val="24"/>
          <w:szCs w:val="24"/>
          <w:u w:val="single"/>
        </w:rPr>
        <w:t>then</w:t>
      </w:r>
      <w:r>
        <w:rPr>
          <w:rFonts w:eastAsia="Arial" w:cs="Arial" w:ascii="Arial" w:hAnsi="Arial"/>
          <w:sz w:val="24"/>
          <w:szCs w:val="24"/>
        </w:rPr>
        <w:t xml:space="preserve">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0 : controller 0 value (zero for General Midi capital sound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nd names conventions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- pan type sound (low notes sent to left, high notes sent to righ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 - other velocity respon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 - velocity split type sou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- special release on sou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9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  <w:gridCol w:w="582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th VAR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pled Hps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 To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Bel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ill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lcimer (Santu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. (Italian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kule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-str. Guit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doli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aiian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us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edbac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eedbac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ntas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 P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ass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undTra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osphe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m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ny Vo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cho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a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e Ra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eo 2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cho P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emol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ctor Sol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ool Da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l Harp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llSing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mpan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quare Wa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String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oir Aa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oice Oo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Voic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 Hi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ted 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itar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nc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ita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Sect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Gtr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Gt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pran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u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t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u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nor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ritone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o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ap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is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ap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tle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tle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lown Bot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akuhach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Pip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is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arin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1 (squar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quar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ne Wav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2 (sawtoo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3 (calliop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4 (chiff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5 (charang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e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6 (voic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 Hor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7 (fifth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8 (bass+lea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monic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1 (new ag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2 (warm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3 (polysyn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4 (choi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5 (bow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 Horn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6 (metallic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 Horn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7 (halo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8 (sweep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s Sect 1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s Sec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Mall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o Pa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sho Ko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ttleblo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ep Sna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tane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ert B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 Tom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8 To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1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ri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mbal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2* : This variation can also be obtained by sending variation # 24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SFX VARIATIONS  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97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G#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Fret Noi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Cut Noi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Slap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th Noi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. Key Cli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ashor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i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und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bb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se Gallo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. R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. Ring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or Creak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or Clos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rat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m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li-copt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Engine Star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Break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Pas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Cras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ice Sire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i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et Takeof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arshi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rst Noi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plau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ugh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rea-m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n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rt Bea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otste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sh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chin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ser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plo-si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33"/>
          <w:szCs w:val="33"/>
        </w:rPr>
      </w:pPr>
      <w:r>
        <w:rPr>
          <w:rFonts w:eastAsia="Helv;Arial" w:cs="Helv;Arial" w:ascii="Helv;Arial" w:hAnsi="Helv;Arial"/>
          <w:b/>
          <w:bCs/>
          <w:sz w:val="33"/>
          <w:szCs w:val="33"/>
        </w:rPr>
        <w:t>MT 32 (variation 127)</w:t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16"/>
          <w:szCs w:val="16"/>
        </w:rPr>
      </w:pPr>
      <w:r>
        <w:rPr>
          <w:rFonts w:eastAsia="Helv;Arial" w:cs="Helv;Arial" w:ascii="Helv;Arial" w:hAnsi="Helv;Arial"/>
          <w:b/>
          <w:bCs/>
          <w:sz w:val="16"/>
          <w:szCs w:val="16"/>
        </w:rPr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11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tanets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iangl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 Hi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on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ne Note Jam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ter Bell</w:t>
            </w:r>
          </w:p>
        </w:tc>
        <w:tc>
          <w:tcPr>
            <w:tcW w:w="11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ngle Tun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br w:type="page"/>
      </w:r>
      <w:r>
        <w:rPr>
          <w:rFonts w:eastAsia="Arial" w:cs="Arial" w:ascii="Arial" w:hAnsi="Arial"/>
          <w:b/>
          <w:bCs/>
          <w:sz w:val="28"/>
          <w:szCs w:val="28"/>
        </w:rPr>
        <w:t>DRUM SET TABLE (MIDI CHANNEL 10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1729"/>
        <w:gridCol w:w="1729"/>
        <w:gridCol w:w="1729"/>
        <w:gridCol w:w="1729"/>
        <w:gridCol w:w="1729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TD SET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9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OOM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7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WER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5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LEC.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6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808 SET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Q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s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ick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quar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D1 Kick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D1 Kick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K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K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BD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de St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Rim shot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D1 Snar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Snare Drum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Snar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OHH [EXC1]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-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ymbal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Cymbal 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nese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erse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Bell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lash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owbell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gh Conga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Conga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Conga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bas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aca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aracas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laves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Triangle 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Triangle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aker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ingl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lltre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br w:type="page"/>
      </w:r>
      <w:r>
        <w:rPr>
          <w:rFonts w:eastAsia="Arial" w:cs="Arial" w:ascii="Arial" w:hAnsi="Arial"/>
          <w:b/>
          <w:bCs/>
          <w:sz w:val="36"/>
          <w:szCs w:val="36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"/>
        <w:gridCol w:w="1701"/>
        <w:gridCol w:w="1546"/>
        <w:gridCol w:w="1546"/>
        <w:gridCol w:w="1836"/>
        <w:gridCol w:w="1836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33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ZZ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1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USH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9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RCHESTR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57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FX SE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27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 -64/3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H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zz BD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zz BD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BD 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zz BD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zz BD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BD 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m Shot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Ta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S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la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igh Q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wir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S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la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Snare Dru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s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Low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l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-Hat [Exc1]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ick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Low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quare Cli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Cli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Middle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Bel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1 [Exc1]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B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itar Slid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Middle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t Cut Noise (down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High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t Cut Noise (up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uble Bass Sla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High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Key Cli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Laugh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eam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Punc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art Be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Footsteps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Cymbal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Footsteps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Applaus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Cymbal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or Creak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or Clos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 Chim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Engine Star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Break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Pas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Cras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Police Sire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Trai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Jet Take-off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licopt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arshi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n Sho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achinegu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to Sla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Lasergu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Explosio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ghing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orse Gallo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ea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ird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nch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Rai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art Beat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Thund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otsteps 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otsteps 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ea Shor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ream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eaking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ubbl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or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Chime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Engin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Sto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 - F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Pas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 - f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Crash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 - G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re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 - G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i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 - A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tPlan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 - A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icopter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 - B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rShi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 - C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n Shot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 - C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chine Gu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 - D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ser Gu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 - D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plosio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 - 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g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 - F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rse Gallo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2 - F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rd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 - G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i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 - g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under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 - A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 - A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Shor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 - B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a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8 - C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bble</w:t>
            </w:r>
          </w:p>
        </w:tc>
      </w:tr>
    </w:tbl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</w:r>
    </w:p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</w:r>
    </w:p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  <w:t>Notes :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*:</w:t>
        <w:tab/>
        <w:t>No sound</w:t>
        <w:tab/>
        <w:t>Blank : Same sound as "Standard Set"</w:t>
      </w:r>
    </w:p>
    <w:p>
      <w:pPr>
        <w:pStyle w:val="Normal"/>
        <w:keepNext w:val="true"/>
        <w:keepLines/>
        <w:spacing w:before="240" w:after="240"/>
        <w:ind w:right="1134" w:hanging="0"/>
        <w:jc w:val="right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[EXC] : Sounds with same EXC number are mutually exclusive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4:00:00Z</dcterms:created>
  <dc:creator>Uli Gobbers</dc:creator>
  <dc:description/>
  <dc:language>en-US</dc:language>
  <cp:lastModifiedBy>Uli Gobbers</cp:lastModifiedBy>
  <dcterms:modified xsi:type="dcterms:W3CDTF">1997-06-03T14:00:00Z</dcterms:modified>
  <cp:revision>1</cp:revision>
  <dc:subject/>
  <dc:title>GMBK9732</dc:title>
</cp:coreProperties>
</file>