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4140</wp:posOffset>
                </wp:positionH>
                <wp:positionV relativeFrom="paragraph">
                  <wp:posOffset>134620</wp:posOffset>
                </wp:positionV>
                <wp:extent cx="5668645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0.6pt" to="454.5pt,10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4SBK08 - 8 Mbit GS Sound Bank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4140</wp:posOffset>
                </wp:positionH>
                <wp:positionV relativeFrom="paragraph">
                  <wp:posOffset>77470</wp:posOffset>
                </wp:positionV>
                <wp:extent cx="5668645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6.1pt" to="454.5pt,6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94SBK080 includes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ab/>
        <w:t>o 128 GM instruments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ab/>
        <w:t>o 62 variation instruments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ab/>
        <w:t>o 7 Drum kits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ab/>
        <w:t>o 1 SFX kit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AIN SOUNDS - GENERAL MIDI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(all channels except 10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C : Program ch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567"/>
        <w:gridCol w:w="1809"/>
        <w:gridCol w:w="567"/>
        <w:gridCol w:w="1809"/>
        <w:gridCol w:w="567"/>
        <w:gridCol w:w="18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rand) Piano 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3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stic Bas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5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prano Sax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7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1 (rain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right) Piano 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ger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o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2 (soundtrac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l. Grd) Piano 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ked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or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3 (crystal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-tonk Pi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tless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itone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4 (atmospher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o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5 (brightnes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glish Hor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6 (goblin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chord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so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7 (echoe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rine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8 (sci-f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o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col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t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enspie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o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ut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j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ic Bo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rde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mis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rapho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n Flut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emolo String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own Bott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lim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zzicato String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kuhach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g pip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ular Bell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chestral Har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d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tu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pa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arin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n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wbar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 Ensemble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1 (squar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nkle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cussive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 Ensemble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2 (sawtoot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og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ck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String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3 (calliop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l Drum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String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4 (chiff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odblo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ed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ir Aa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5 (charang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 (frenc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oice Oo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6 (voic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To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nic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Vo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7 (fifths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go Accord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chestra H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8 (bass+lea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erse Cymb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nylon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ump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1 (fantasia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t. Fret Noi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steel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omb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2 (warm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th Noi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jazz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3 (polysynt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ash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clean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ted Trump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4 (choi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rd Twe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mute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nch Ho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5 (bowe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ph. R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driven Guita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ss Sec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6 (metallic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licopt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ortion Guita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r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7 (halo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au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tar harmonic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r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8 (sweep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nshot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OUND VARIATION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(all channels except 10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24"/>
          <w:szCs w:val="24"/>
        </w:rPr>
        <w:t xml:space="preserve">To select variation : send CTRL 0, </w:t>
      </w:r>
      <w:r>
        <w:rPr>
          <w:rFonts w:eastAsia="Arial" w:cs="Arial" w:ascii="Arial" w:hAnsi="Arial"/>
          <w:sz w:val="24"/>
          <w:szCs w:val="24"/>
          <w:u w:val="single"/>
        </w:rPr>
        <w:t>then</w:t>
      </w:r>
      <w:r>
        <w:rPr>
          <w:rFonts w:eastAsia="Arial" w:cs="Arial" w:ascii="Arial" w:hAnsi="Arial"/>
          <w:sz w:val="24"/>
          <w:szCs w:val="24"/>
        </w:rPr>
        <w:t xml:space="preserve"> P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C : Program ch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0 : controller 0 value (zero for General Midi capital sound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rand) Piano 1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right) Piano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l. Grd) Piano 3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-tonk Pian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uned EP 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uned EP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chord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pled Hps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enspie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ic Bo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raph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ular Bell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Bel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lcimer (Santur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wbar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. Organ 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cussive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. Organ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ck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. Organ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ed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 (frenc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. (Italian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nic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go Accordi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Nylo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kulel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Steel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-str. Guit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doli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jazz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waiian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clea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rus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mute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k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driven Gu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ortion Gu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edback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tar harmonic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t. Feedbac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stic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ger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ked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tless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. Bas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. Bass 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a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tra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emolo String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zzicato String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l Harp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mpan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Ensemble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Ensemble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String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String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String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oir Aah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oice Ooh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Voic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 Hi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uted Trump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nch Hor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 Secti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Br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Bras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Br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Brass 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oprano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to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nor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ritone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o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nglish Hor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so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corde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n Flut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lown Bott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hakuhach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ist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arin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1 (squar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ne Wav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2 (sawtoot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3 (calliop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4 (chiff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5 (charang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6 (voic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7 (fifth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8 (bass+lea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1 (new ag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2 (warm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3 (polysynt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4 (choir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5 (bowe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6 (metallic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7 (halo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8 (sweep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1 (rai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2 (soundtrack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3 (crystal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4 (atmosphere)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5 (brightness)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6 (goblin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7 (echoe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8 (sci-fi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j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mise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sho Ko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lim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g pip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d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na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nkle Bel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og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l Drum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odblock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tanet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Drum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ert BD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Tom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 Tom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Drum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8 To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erse Cymba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SFX VARIATIONS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(all channels except 10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97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G#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eneral MID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t. Fret Nois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t. Cut Nois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Slap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eath Nois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. Key Clic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ashor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i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hund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n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bb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Twee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rse Gallo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. R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. Ring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or Creak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or Clos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ratc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nd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m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li-copt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Engine Star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Break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Pas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Cras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lice Sire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ai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et Takeof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arshi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rst Noi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plaus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ugh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rea-m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nc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art Bea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otste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nsho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chin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ser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xplo-si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Helv;Arial" w:hAnsi="Helv;Arial" w:eastAsia="Helv;Arial" w:cs="Helv;Arial"/>
          <w:b/>
          <w:b/>
          <w:bCs/>
          <w:sz w:val="33"/>
          <w:szCs w:val="33"/>
        </w:rPr>
      </w:pPr>
      <w:r>
        <w:rPr>
          <w:rFonts w:eastAsia="Helv;Arial" w:cs="Helv;Arial" w:ascii="Helv;Arial" w:hAnsi="Helv;Arial"/>
          <w:b/>
          <w:bCs/>
          <w:sz w:val="33"/>
          <w:szCs w:val="33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UM SET TABLE (MIDI CHANNEL 10)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7"/>
        <w:gridCol w:w="1729"/>
        <w:gridCol w:w="1729"/>
        <w:gridCol w:w="1729"/>
        <w:gridCol w:w="1729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TANDARD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9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OOM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7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WER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25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LECTR. SET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- D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Q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 - E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 - F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 Push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 - F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 Pu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 - G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ick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 - G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quare Cl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 - A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onome Cl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 - A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onome 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 - B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 - C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K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 - C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de St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 - D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d Snar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- D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d C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 - E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d Snare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 - F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Floor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Low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Low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Low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- F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 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 - G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Floor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Low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Low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Low 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 - G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dal Hi-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 - A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Mid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Mid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Mid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 - A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 - B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-Mid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Mid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Mid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Mid 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 - C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Mid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Hi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Hi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Hi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 - C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 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 - D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Hi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Hi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Hi 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 - D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ide Cymbal 1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 - E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inese Cymba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erse Cymbal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 - F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ide Bell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 - F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mbourin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 - G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lash Cymba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 - G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w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 - A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 - A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bras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 - B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 - C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Bon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 - C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Bon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- D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Hi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- D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- E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 - F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Timbal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 - F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Timbal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- G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Ago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 - G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Ago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 - A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bas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 - A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aca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 - B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Whistle[EXC2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- C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Whistle[EXC2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 - C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Guiro [EXC3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 - D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Guiro [EXC3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 - D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ve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 - E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Wood Blo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 - F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Wood Blo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 - F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Cuica [EXC4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 - G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Cuica [EXC4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 - G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Triangle [EXC5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 - A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Triangle[EXC5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 - A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aker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 - B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ingle 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 - C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lltre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 - C#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tanet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 - D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Surdo [EXC6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 - D#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Surdo [EXC6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 - E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753"/>
        <w:gridCol w:w="1815"/>
        <w:gridCol w:w="1815"/>
        <w:gridCol w:w="181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26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R-808 SE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41 :</w:t>
            </w:r>
          </w:p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RUSH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49 :</w:t>
            </w:r>
          </w:p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RCHESTR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57 :</w:t>
            </w:r>
          </w:p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FX SE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- D#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 Ha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 - E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dal Hi-Ha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 - F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 Ha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 - F#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 - G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 - G#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 - A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 - A#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 - B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 - C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Bass Dru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 - C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 - D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Snare Dru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Tap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- D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Slap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tanet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igh Q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 - E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Swir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la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 - F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Tom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 Pus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- F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HH [EXC1]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 Pul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 - G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Tom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G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ick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 - G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HH [EXC1]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G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quare Click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 - A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Tom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etronome Click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 - A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OHH [EXC1]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A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etronome Bel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 - B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Tom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B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uitar Slid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 - C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 Tom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c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t Cut Noise (down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 - C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ymba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c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t Cut Noise (up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 - D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Tom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d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uble Bass Sla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 - D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d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Key Click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 - E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Laughin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 - F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eamin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 - F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Pun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 - G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eart Bea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 - G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Footsteps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 - A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Footsteps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 - A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Applaus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 - B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or Creakin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 - C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or Closin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 - C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- D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gh Cong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Wind Chim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- D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Cong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Engine Star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- E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Cong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Breakin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 - F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Pas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 - F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Cras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- G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Police Sir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 - G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Trai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 - A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Jet Take-off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 - A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elicopte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 - B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arsh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- C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un Sho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 - C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achinegu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 - D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Lasergu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 - D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Explosio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 - E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 - F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orse Gallo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 - F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Bird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 - G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Rai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 - G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Thunde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 - A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Wind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 - A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ea Shor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 - B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rea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 - C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Bubbl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 - C#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 - D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 - D#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 - E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lause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</w:tbl>
    <w:p>
      <w:pPr>
        <w:pStyle w:val="Normal"/>
        <w:rPr>
          <w:rFonts w:ascii="Helv;Arial" w:hAnsi="Helv;Arial" w:eastAsia="Helv;Arial" w:cs="Helv;Arial"/>
          <w:u w:val="single"/>
        </w:rPr>
      </w:pPr>
      <w:r>
        <w:rPr>
          <w:rFonts w:eastAsia="Helv;Arial" w:cs="Helv;Arial" w:ascii="Helv;Arial" w:hAnsi="Helv;Arial"/>
          <w:u w:val="single"/>
        </w:rPr>
        <w:t>Notes :</w:t>
      </w:r>
    </w:p>
    <w:p>
      <w:pPr>
        <w:pStyle w:val="Normal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  <w:t>*:</w:t>
        <w:tab/>
        <w:t>No sound</w:t>
        <w:tab/>
        <w:t>Blank : Same sound as "Standard Set"</w:t>
      </w:r>
    </w:p>
    <w:p>
      <w:pPr>
        <w:pStyle w:val="Normal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  <w:t>[EXC] : Sounds with same EXC number are mutually exclusiv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559" w:footer="391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94 Sound Bank:08</w:t>
    </w:r>
    <w:r>
      <w:rPr/>
      <w:fldChar w:fldCharType="end"/>
    </w:r>
    <w:r>
      <w:rPr/>
      <w:t xml:space="preserve"> </w:t>
    </w:r>
    <w:r>
      <w:rPr/>
      <w:t xml:space="preserve">-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289425</wp:posOffset>
              </wp:positionH>
              <wp:positionV relativeFrom="paragraph">
                <wp:posOffset>26670</wp:posOffset>
              </wp:positionV>
              <wp:extent cx="1648460" cy="46736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8440" cy="467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Arial" w:hAnsi="Arial" w:eastAsia="Arial" w:cs="Arial"/>
                              <w:color w:val="auto"/>
                              <w:lang w:val="en-GB"/>
                            </w:rPr>
                            <w:t>SAM9407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337.75pt;margin-top:2.1pt;width:129.75pt;height:36.7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56"/>
                        <w:szCs w:val="56"/>
                        <w:rFonts w:ascii="Arial" w:hAnsi="Arial" w:eastAsia="Arial" w:cs="Arial"/>
                        <w:color w:val="auto"/>
                        <w:lang w:val="en-GB"/>
                      </w:rPr>
                      <w:t>SAM9407</w:t>
                    </w:r>
                  </w:p>
                </w:txbxContent>
              </v:textbox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w:drawing>
        <wp:inline distT="0" distB="0" distL="0" distR="0">
          <wp:extent cx="1866265" cy="5194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66265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4:45:00Z</dcterms:created>
  <dc:creator>Jean-Luc</dc:creator>
  <dc:description/>
  <dc:language>en-US</dc:language>
  <cp:lastModifiedBy>Uli Gobbers</cp:lastModifiedBy>
  <cp:lastPrinted>1996-07-31T13:43:00Z</cp:lastPrinted>
  <dcterms:modified xsi:type="dcterms:W3CDTF">1997-04-02T08:53:00Z</dcterms:modified>
  <cp:revision>20</cp:revision>
  <dc:subject>94 Sound Bank:08</dc:subject>
  <dc:title>MAIN SOUNDS - GENERAL MIDI</dc:title>
</cp:coreProperties>
</file>