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68901878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7759064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07371872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76888425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70874025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